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roposition de barème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4"/>
      </w:tblGrid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itr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oints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A - </w:t>
              <w:tab/>
              <w:t>Analyse et compréhension du systèm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 - Détermination du déplacement de la tige du vérin pour satisfaire la fonction FT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2 - Détermination du débit à fournir au vérin pour satisfaire la fonction FT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3 - Détermination de la pression d'alimentation à fournir au vérin pour satisfaire la fonction FT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4 - Modification du guidage en rotation entre le bras supérieur et le bras vertical afin de satisfaire la fonction FT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5 - Etude de la résistance du bras coudé afin de satisfaire la fonction FT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1 - Détermination du déplacement et de la course de la tige du vérin pour satisfaire les fonctions FT2 et F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2 - Vérification de la condition de sécurité lors de la phase de repliage du platea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3 - Modification de la solution constructive réalisant la liaison encastrement entre l’axe de plateau et le bras vertical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1:34:00Z</dcterms:created>
  <dc:creator>Eric</dc:creator>
  <dc:description/>
  <dc:language>en-US</dc:language>
  <cp:lastModifiedBy>Eric</cp:lastModifiedBy>
  <dcterms:modified xsi:type="dcterms:W3CDTF">2005-01-12T19:10:00Z</dcterms:modified>
  <cp:revision>3</cp:revision>
  <dc:subject/>
  <dc:title>Proposition de barème</dc:title>
</cp:coreProperties>
</file>